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4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452" w:hanging="0"/>
        <w:rPr/>
      </w:pPr>
      <w:r>
        <w:rPr>
          <w:rFonts w:cs="Arial" w:ascii="Arial" w:hAnsi="Arial"/>
          <w:sz w:val="22"/>
          <w:szCs w:val="22"/>
        </w:rPr>
        <w:t xml:space="preserve">Додаток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до рішення міської рад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ru-RU"/>
        </w:rPr>
        <w:t xml:space="preserve"> 12.03.2015</w:t>
      </w:r>
      <w:r>
        <w:rPr>
          <w:rFonts w:cs="Arial" w:ascii="Arial" w:hAnsi="Arial"/>
          <w:sz w:val="22"/>
          <w:szCs w:val="22"/>
        </w:rPr>
        <w:t xml:space="preserve">   № 293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01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374"/>
        <w:gridCol w:w="2520"/>
        <w:gridCol w:w="2160"/>
        <w:gridCol w:w="1068"/>
        <w:gridCol w:w="3244"/>
        <w:gridCol w:w="1448"/>
        <w:gridCol w:w="1511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говору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рмін дії договор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ing2"/>
              <w:ind w:right="36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зва землекористувач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. ділянк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193   13.06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зОВ «Добробуд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Винничен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будівництва 30-ти квартирного житлового будинку з приміщеннями комерційного призначе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4000132  16.12.20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1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Залевський Михайло М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Окружна, 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а обслуговування нежитлових будівель, та спору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.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.20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014 24.01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0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г Мирослав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В.Стуса, 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лаштування промтоварної крамниц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.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.20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207  19.06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В «Сти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Каракая (район СЕС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будівництва п’ятиповерхового шістдесяти квартирного житлового будинк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,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629600016   17.01.2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.04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мич Тетяна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Дзвонарська (вставка 01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лаштування продтоварного магази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4.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4.20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133  21.05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Баран Василь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Хімікі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8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я будівництва п’ятиповерхового будинку житлово-комерційного призначенн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192  13.06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«Моду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Пекарська, 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6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еконструкції приміщення сушильного цеху під столярний це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029600221  27.10.20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04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.. Чекаловський Ігор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Івано-Франківсь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5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едення городниц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4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4.2016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629600166  04.04.2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12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.. Батринюк Михайло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Гната Мартинця, 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4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едення городниц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2.20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168   04.06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Дороцький Мирослав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 Хмельницького, 109-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еконструкції викупленого столярного цеху під механічний цех з обробки метал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260   20.08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Мельник Мар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Дзвонарська (вставка 05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будівництва промтоварного магази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429600209   25.08.2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4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Осколіп Василь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В.Стус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ового міні-марке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4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4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4000236    11.06.2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.. Бохинська Наталія Марян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Винниченка, 1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обслуговування сходів в салон-магази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1-21   18.02.2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вицький Орест Дионіз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ул. Пушкін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6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оргівельного павільйону №1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/01-23   25.05.2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рид Іван Яро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 Хмельницьк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ового павільйону інв.. № 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01-23   30.01.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нушканич Богдан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В.Стус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оргівельного кіоску інв.. № 1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429600268   03.11.2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ик Тетяна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 Хмельницьк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івельного кіоску інв.. № 1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/01-23    13.09.2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пак Ігор Яро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 Хмельницьк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ташування тимчасового торгового павільйону № 1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429600176  27.07.2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маньків Віктор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. Л. Україн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ового приміще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40002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5.2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лешко Василь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 Хмельницьк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кіоску по ремонту годинникі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429600296  20.12.2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йлів Олег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-н. Шептицьк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ового кіоску №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4000219  04.05.2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ичун Оксана Володимир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Хмельницьк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ового павільйону №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/01-23   03.04.2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4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іїшин Володимир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Винничен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комерційної діяльност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4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4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529600087  11.03.20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ніна Ірина Серг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В. Стус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комерційної діяльност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221  04.07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евич Василь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. Л. Українки, 1/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лаштування окремого входу до офісного приміще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4000279   07.08.2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ворський Олександр Богд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Грушевськ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івельного кіоску інв.. № 1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2.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2.20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4000307  04.10.2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вжинський Василь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ул. Б. Хмельницького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оргового кіоску №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2.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2.20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529600319  29.09.20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ь Окса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Винничен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ї майстерні по ремонту взутт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529600016  27.01.20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4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опів Андрій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ул. Пушкін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становлення тимчасового торгового кіоску № 193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4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4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529600057  22.02.20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зОВ «55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Пушкі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івельного кіоску №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140  23.05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Панько Світлана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С. Бандери, 59-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4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виробничої баз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139  23.05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Панько Світлана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Козоріса, 40-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77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виробничо-господарської баз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629600335  13.11.2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Маркелов Володимир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 Хмельницького, 109-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еконструкції викупленої незавершеної будівництвом будівлі для виготовлення вапнякового розчину під столярний це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10.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10.20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429600251  15.10.2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4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ущак Окса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ул. Б. Хмельницького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івельного кіоску № 1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4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4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4000220  08.05.2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ущак Окса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ул. Вітовського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7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івельного кіоску № 2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429600136   14.06.2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нюк Оксана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Хіміків, 4/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лаштування сходів до магази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/01-23      23.05.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омуд Ігор Яро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Євша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имчасового торгового павільйону № 1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.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екретар міської ради                                                         Олександр Челядин</w:t>
      </w:r>
    </w:p>
    <w:p>
      <w:pPr>
        <w:pStyle w:val="Heading2"/>
        <w:ind w:left="708" w:right="141" w:firstLine="708"/>
        <w:jc w:val="left"/>
        <w:rPr>
          <w:rFonts w:cs="Arial"/>
          <w:szCs w:val="24"/>
        </w:rPr>
      </w:pPr>
      <w:r>
        <w:rPr>
          <w:rFonts w:cs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7:00Z</dcterms:created>
  <dc:creator>сергій</dc:creator>
  <dc:description/>
  <cp:keywords/>
  <dc:language>en-US</dc:language>
  <cp:lastModifiedBy>Admin</cp:lastModifiedBy>
  <cp:lastPrinted>2015-03-19T10:31:00Z</cp:lastPrinted>
  <dcterms:modified xsi:type="dcterms:W3CDTF">2015-03-19T15:05:00Z</dcterms:modified>
  <cp:revision>5</cp:revision>
  <dc:subject/>
  <dc:title>Додаток </dc:title>
</cp:coreProperties>
</file>